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4225</wp:posOffset>
                </wp:positionH>
                <wp:positionV relativeFrom="paragraph">
                  <wp:posOffset>5012055</wp:posOffset>
                </wp:positionV>
                <wp:extent cx="2656205" cy="6108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6080" cy="610920"/>
                          <a:chOff x="0" y="0"/>
                          <a:chExt cx="2656080" cy="6109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0630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en bold" w:hAnsi="Sen bold" w:eastAsia="Exo2-Light;Times New Roman" w:cs="Exo2-Light;Times New Roman"/>
                                  <w:color w:val="333333"/>
                                  <w:lang w:val="pl-PL" w:eastAsia="zh-CN" w:bidi="hi-IN"/>
                                </w:rPr>
                                <w:t>2008-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160"/>
                            <a:ext cx="265608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Sen ExtraBold" w:hAnsi="Sen ExtraBold" w:eastAsia="Exo2-Light;Times New Roman" w:cs="Exo2-Light;Times New Roman"/>
                                  <w:color w:val="333333"/>
                                  <w:lang w:val="pl-PL" w:eastAsia="zh-CN" w:bidi="hi-IN"/>
                                </w:rPr>
                                <w:t>Polly Med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Sen ExtraBold" w:hAnsi="Sen ExtraBold" w:eastAsia="Exo2-Light;Times New Roman" w:cs="Exo2-Light;Times New Roman"/>
                                  <w:color w:val="333333"/>
                                  <w:lang w:val="pl-PL" w:eastAsia="zh-CN" w:bidi="hi-IN"/>
                                </w:rPr>
                                <w:t>Manager ds. sprzedaż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5pt;margin-top:394.65pt;width:209.15pt;height:48.1pt" coordorigin="5235,7893" coordsize="4183,9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36;top:7893;width:1673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en bold" w:hAnsi="Sen bold" w:eastAsia="Exo2-Light;Times New Roman" w:cs="Exo2-Light;Times New Roman"/>
                            <w:color w:val="333333"/>
                            <w:lang w:val="pl-PL" w:eastAsia="zh-CN" w:bidi="hi-IN"/>
                          </w:rPr>
                          <w:t>2008-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5;top:8265;width:4182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Sen ExtraBold" w:hAnsi="Sen ExtraBold" w:eastAsia="Exo2-Light;Times New Roman" w:cs="Exo2-Light;Times New Roman"/>
                            <w:color w:val="333333"/>
                            <w:lang w:val="pl-PL" w:eastAsia="zh-CN" w:bidi="hi-IN"/>
                          </w:rPr>
                          <w:t>Polly Med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Sen ExtraBold" w:hAnsi="Sen ExtraBold" w:eastAsia="Exo2-Light;Times New Roman" w:cs="Exo2-Light;Times New Roman"/>
                            <w:color w:val="333333"/>
                            <w:lang w:val="pl-PL" w:eastAsia="zh-CN" w:bidi="hi-IN"/>
                          </w:rPr>
                          <w:t>Manager ds. sprzedaż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4225</wp:posOffset>
                </wp:positionH>
                <wp:positionV relativeFrom="paragraph">
                  <wp:posOffset>3620135</wp:posOffset>
                </wp:positionV>
                <wp:extent cx="2656205" cy="6051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6080" cy="605160"/>
                          <a:chOff x="0" y="0"/>
                          <a:chExt cx="2656080" cy="605160"/>
                        </a:xfrm>
                      </wpg:grpSpPr>
                      <wps:wsp>
                        <wps:cNvSpPr txBox="1"/>
                        <wps:spPr>
                          <a:xfrm>
                            <a:off x="0" y="230400"/>
                            <a:ext cx="265608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Sen ExtraBold" w:hAnsi="Sen ExtraBold" w:eastAsia="Exo2-Light;Times New Roman" w:cs="Exo2-Light;Times New Roman"/>
                                  <w:color w:val="333333"/>
                                  <w:lang w:val="pl-PL" w:eastAsia="zh-CN" w:bidi="hi-IN"/>
                                </w:rPr>
                                <w:t>Krak Distribution S.A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Sen ExtraBold" w:hAnsi="Sen ExtraBold" w:eastAsia="Exo2-Light;Times New Roman" w:cs="Exo2-Light;Times New Roman"/>
                                  <w:color w:val="333333"/>
                                  <w:lang w:val="pl-PL" w:eastAsia="zh-CN" w:bidi="hi-IN"/>
                                </w:rPr>
                                <w:t>Dyrektor Ekspor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10630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en bold" w:hAnsi="Sen bold" w:eastAsia="Exo2-Light;Times New Roman" w:cs="Exo2-Light;Times New Roman"/>
                                  <w:color w:val="333333"/>
                                  <w:lang w:val="pl-PL" w:eastAsia="zh-CN" w:bidi="hi-IN"/>
                                </w:rPr>
                                <w:t>2016-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5pt;margin-top:285.05pt;width:209.15pt;height:47.65pt" coordorigin="5235,5701" coordsize="4183,953">
                <v:shape id="shape_0" stroked="f" o:allowincell="f" style="position:absolute;left:5235;top:6064;width:4182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Sen ExtraBold" w:hAnsi="Sen ExtraBold" w:eastAsia="Exo2-Light;Times New Roman" w:cs="Exo2-Light;Times New Roman"/>
                            <w:color w:val="333333"/>
                            <w:lang w:val="pl-PL" w:eastAsia="zh-CN" w:bidi="hi-IN"/>
                          </w:rPr>
                          <w:t>Krak Distribution S.A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Sen ExtraBold" w:hAnsi="Sen ExtraBold" w:eastAsia="Exo2-Light;Times New Roman" w:cs="Exo2-Light;Times New Roman"/>
                            <w:color w:val="333333"/>
                            <w:lang w:val="pl-PL" w:eastAsia="zh-CN" w:bidi="hi-IN"/>
                          </w:rPr>
                          <w:t>Dyrektor Ek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7;top:5701;width:1673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en bold" w:hAnsi="Sen bold" w:eastAsia="Exo2-Light;Times New Roman" w:cs="Exo2-Light;Times New Roman"/>
                            <w:color w:val="333333"/>
                            <w:lang w:val="pl-PL" w:eastAsia="zh-CN" w:bidi="hi-IN"/>
                          </w:rPr>
                          <w:t>2016-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05735</wp:posOffset>
                </wp:positionH>
                <wp:positionV relativeFrom="paragraph">
                  <wp:posOffset>9227820</wp:posOffset>
                </wp:positionV>
                <wp:extent cx="6108065" cy="63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720"/>
                        </a:xfrm>
                        <a:prstGeom prst="rect">
                          <a:avLst/>
                        </a:prstGeom>
                        <a:solidFill>
                          <a:srgbClr val="ffd320"/>
                        </a:solidFill>
                        <a:ln w="381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320" stroked="t" o:allowincell="f" style="position:absolute;margin-left:-213.05pt;margin-top:726.6pt;width:480.9pt;height:0pt;mso-wrap-style:none;v-text-anchor:middle">
                <v:fill o:detectmouseclick="t" type="solid" color2="#002cdf"/>
                <v:stroke color="#ffcc00" weight="381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3273425</wp:posOffset>
                </wp:positionV>
                <wp:extent cx="0" cy="5588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57.75pt" to="26.65pt,697.7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2795</wp:posOffset>
                </wp:positionH>
                <wp:positionV relativeFrom="paragraph">
                  <wp:posOffset>1776730</wp:posOffset>
                </wp:positionV>
                <wp:extent cx="241300" cy="241300"/>
                <wp:effectExtent l="0" t="0" r="635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41200"/>
                          <a:chOff x="0" y="0"/>
                          <a:chExt cx="241200" cy="2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800" y="38160"/>
                            <a:ext cx="9648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465">
                                  <a:moveTo>
                                    <a:pt x="205" y="464"/>
                                  </a:moveTo>
                                  <a:lnTo>
                                    <a:pt x="65" y="464"/>
                                  </a:lnTo>
                                  <a:cubicBezTo>
                                    <a:pt x="29" y="464"/>
                                    <a:pt x="0" y="438"/>
                                    <a:pt x="0" y="405"/>
                                  </a:cubicBezTo>
                                  <a:lnTo>
                                    <a:pt x="0" y="59"/>
                                  </a:lnTo>
                                  <a:cubicBezTo>
                                    <a:pt x="0" y="27"/>
                                    <a:pt x="29" y="0"/>
                                    <a:pt x="65" y="0"/>
                                  </a:cubicBezTo>
                                  <a:lnTo>
                                    <a:pt x="205" y="0"/>
                                  </a:lnTo>
                                  <a:cubicBezTo>
                                    <a:pt x="222" y="0"/>
                                    <a:pt x="239" y="6"/>
                                    <a:pt x="251" y="17"/>
                                  </a:cubicBezTo>
                                  <a:cubicBezTo>
                                    <a:pt x="263" y="29"/>
                                    <a:pt x="270" y="43"/>
                                    <a:pt x="270" y="59"/>
                                  </a:cubicBezTo>
                                  <a:lnTo>
                                    <a:pt x="270" y="405"/>
                                  </a:lnTo>
                                  <a:cubicBezTo>
                                    <a:pt x="270" y="438"/>
                                    <a:pt x="241" y="464"/>
                                    <a:pt x="205" y="464"/>
                                  </a:cubicBezTo>
                                  <a:close/>
                                  <a:moveTo>
                                    <a:pt x="205" y="10"/>
                                  </a:moveTo>
                                  <a:lnTo>
                                    <a:pt x="65" y="10"/>
                                  </a:lnTo>
                                  <a:cubicBezTo>
                                    <a:pt x="35" y="10"/>
                                    <a:pt x="10" y="32"/>
                                    <a:pt x="10" y="59"/>
                                  </a:cubicBezTo>
                                  <a:lnTo>
                                    <a:pt x="10" y="405"/>
                                  </a:lnTo>
                                  <a:cubicBezTo>
                                    <a:pt x="10" y="432"/>
                                    <a:pt x="35" y="454"/>
                                    <a:pt x="65" y="454"/>
                                  </a:cubicBezTo>
                                  <a:lnTo>
                                    <a:pt x="205" y="454"/>
                                  </a:lnTo>
                                  <a:cubicBezTo>
                                    <a:pt x="235" y="454"/>
                                    <a:pt x="259" y="432"/>
                                    <a:pt x="259" y="405"/>
                                  </a:cubicBezTo>
                                  <a:lnTo>
                                    <a:pt x="259" y="59"/>
                                  </a:lnTo>
                                  <a:cubicBezTo>
                                    <a:pt x="259" y="46"/>
                                    <a:pt x="253" y="34"/>
                                    <a:pt x="243" y="24"/>
                                  </a:cubicBezTo>
                                  <a:cubicBezTo>
                                    <a:pt x="233" y="15"/>
                                    <a:pt x="219" y="10"/>
                                    <a:pt x="205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40" y="29880"/>
                              <a:ext cx="74880" cy="10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720"/>
                                <a:ext cx="7416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87">
                                    <a:moveTo>
                                      <a:pt x="209" y="286"/>
                                    </a:moveTo>
                                    <a:lnTo>
                                      <a:pt x="0" y="28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09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4160" cy="10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SimSun" w:cs="Mangal"/>
                                      <w:color w:val="auto"/>
                                      <w:lang w:val="pl-PL" w:eastAsia="zh-CN" w:bidi="hi-I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0240" y="16560"/>
                              <a:ext cx="324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3">
                                  <a:moveTo>
                                    <a:pt x="92" y="7"/>
                                  </a:moveTo>
                                  <a:cubicBezTo>
                                    <a:pt x="92" y="10"/>
                                    <a:pt x="89" y="12"/>
                                    <a:pt x="87" y="12"/>
                                  </a:cubicBezTo>
                                  <a:lnTo>
                                    <a:pt x="5" y="12"/>
                                  </a:lnTo>
                                  <a:cubicBezTo>
                                    <a:pt x="3" y="12"/>
                                    <a:pt x="0" y="10"/>
                                    <a:pt x="0" y="7"/>
                                  </a:cubicBezTo>
                                  <a:cubicBezTo>
                                    <a:pt x="0" y="3"/>
                                    <a:pt x="3" y="0"/>
                                    <a:pt x="5" y="0"/>
                                  </a:cubicBezTo>
                                  <a:lnTo>
                                    <a:pt x="87" y="0"/>
                                  </a:lnTo>
                                  <a:cubicBezTo>
                                    <a:pt x="89" y="0"/>
                                    <a:pt x="92" y="3"/>
                                    <a:pt x="92" y="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040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0">
                                  <a:moveTo>
                                    <a:pt x="27" y="0"/>
                                  </a:moveTo>
                                  <a:cubicBezTo>
                                    <a:pt x="12" y="0"/>
                                    <a:pt x="0" y="11"/>
                                    <a:pt x="0" y="24"/>
                                  </a:cubicBezTo>
                                  <a:cubicBezTo>
                                    <a:pt x="0" y="38"/>
                                    <a:pt x="12" y="49"/>
                                    <a:pt x="27" y="49"/>
                                  </a:cubicBezTo>
                                  <a:cubicBezTo>
                                    <a:pt x="42" y="49"/>
                                    <a:pt x="55" y="38"/>
                                    <a:pt x="55" y="24"/>
                                  </a:cubicBezTo>
                                  <a:cubicBezTo>
                                    <a:pt x="55" y="11"/>
                                    <a:pt x="42" y="0"/>
                                    <a:pt x="27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139.9pt;width:19pt;height:19pt" coordorigin="5217,2798" coordsize="380,380">
                <v:oval id="shape_0" ID="Kształt5" fillcolor="#333333" stroked="f" o:allowincell="f" style="position:absolute;left:5217;top:2798;width:379;height:379;mso-wrap-style:none;v-text-anchor:middle">
                  <v:fill o:detectmouseclick="t" type="solid" color2="#cccccc"/>
                  <v:stroke color="#3465a4" joinstyle="round" endcap="flat"/>
                  <w10:wrap type="square"/>
                </v:oval>
                <v:group id="shape_0" alt="Kształt1" style="position:absolute;left:5333;top:2858;width:152;height:262">
                  <v:shape id="shape_0" coordsize="271,465" path="m205,464l65,464c29,464,0,438,0,405l0,59c0,27,29,0,65,0l205,0c222,0,239,6,251,17c263,29,270,43,270,59l270,405c270,438,241,464,205,464xm205,10l65,10c35,10,10,32,10,59l10,405c10,432,35,454,65,454l205,454c235,454,259,432,259,405l259,59c259,46,253,34,243,24c233,15,219,10,205,10xe" fillcolor="white" stroked="f" o:allowincell="f" style="position:absolute;left:5333;top:2858;width:151;height:261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347;top:2905;width:119;height:162">
                    <v:shape id="shape_0" coordsize="210,287" path="m209,286l0,286l0,0l209,0l209,286e" fillcolor="white" stroked="f" o:allowincell="f" style="position:absolute;left:5348;top:2906;width:116;height:16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5347;top:2905;width:116;height:1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SimSun" w:cs="Mangal"/>
                                <w:color w:val="auto"/>
                                <w:lang w:val="pl-PL" w:eastAsia="zh-CN" w:bidi="hi-IN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coordsize="93,13" path="m92,7c92,10,89,12,87,12l5,12c3,12,0,10,0,7c0,3,3,0,5,0l87,0c89,0,92,3,92,7e" fillcolor="white" stroked="f" o:allowincell="f" style="position:absolute;left:5381;top:2884;width:50;height: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56,50" path="m27,0c12,0,0,11,0,24c0,38,12,49,27,49c42,49,55,38,55,24c55,11,42,0,27,0e" fillcolor="white" stroked="f" o:allowincell="f" style="position:absolute;left:5391;top:3079;width:30;height:2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9780</wp:posOffset>
                </wp:positionH>
                <wp:positionV relativeFrom="paragraph">
                  <wp:posOffset>2527300</wp:posOffset>
                </wp:positionV>
                <wp:extent cx="227330" cy="227330"/>
                <wp:effectExtent l="0" t="0" r="635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160" cy="227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8880"/>
                            <a:ext cx="149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246">
                                <a:moveTo>
                                  <a:pt x="379" y="234"/>
                                </a:moveTo>
                                <a:lnTo>
                                  <a:pt x="211" y="66"/>
                                </a:lnTo>
                                <a:lnTo>
                                  <a:pt x="41" y="234"/>
                                </a:lnTo>
                                <a:cubicBezTo>
                                  <a:pt x="32" y="245"/>
                                  <a:pt x="18" y="245"/>
                                  <a:pt x="9" y="234"/>
                                </a:cubicBezTo>
                                <a:cubicBezTo>
                                  <a:pt x="0" y="225"/>
                                  <a:pt x="0" y="210"/>
                                  <a:pt x="9" y="201"/>
                                </a:cubicBezTo>
                                <a:lnTo>
                                  <a:pt x="211" y="0"/>
                                </a:lnTo>
                                <a:lnTo>
                                  <a:pt x="411" y="201"/>
                                </a:lnTo>
                                <a:cubicBezTo>
                                  <a:pt x="420" y="210"/>
                                  <a:pt x="420" y="225"/>
                                  <a:pt x="411" y="234"/>
                                </a:cubicBezTo>
                                <a:cubicBezTo>
                                  <a:pt x="406" y="239"/>
                                  <a:pt x="400" y="241"/>
                                  <a:pt x="394" y="241"/>
                                </a:cubicBezTo>
                                <a:cubicBezTo>
                                  <a:pt x="389" y="241"/>
                                  <a:pt x="382" y="239"/>
                                  <a:pt x="379" y="23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71280"/>
                            <a:ext cx="1062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286">
                                <a:moveTo>
                                  <a:pt x="147" y="0"/>
                                </a:moveTo>
                                <a:lnTo>
                                  <a:pt x="0" y="147"/>
                                </a:lnTo>
                                <a:lnTo>
                                  <a:pt x="0" y="285"/>
                                </a:lnTo>
                                <a:lnTo>
                                  <a:pt x="116" y="285"/>
                                </a:lnTo>
                                <a:lnTo>
                                  <a:pt x="116" y="181"/>
                                </a:lnTo>
                                <a:lnTo>
                                  <a:pt x="179" y="181"/>
                                </a:lnTo>
                                <a:lnTo>
                                  <a:pt x="179" y="285"/>
                                </a:lnTo>
                                <a:lnTo>
                                  <a:pt x="296" y="285"/>
                                </a:lnTo>
                                <a:lnTo>
                                  <a:pt x="296" y="147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pt;margin-top:199pt;width:17.9pt;height:17.9pt" coordorigin="5228,3980" coordsize="358,358">
                <v:oval id="shape_0" ID="Kształt5" fillcolor="#333333" stroked="f" o:allowincell="f" style="position:absolute;left:5228;top:3980;width:357;height:357;mso-wrap-style:none;v-text-anchor:middle">
                  <v:fill o:detectmouseclick="t" type="solid" color2="#cccccc"/>
                  <v:stroke color="#3465a4" joinstyle="round" endcap="flat"/>
                  <w10:wrap type="square"/>
                </v:oval>
                <v:shape id="shape_0" coordsize="421,246" path="m379,234l211,66l41,234c32,245,18,245,9,234c0,225,0,210,9,201l211,0l411,201c420,210,420,225,411,234c406,239,400,241,394,241c389,241,382,239,379,234e" fillcolor="white" stroked="f" o:allowincell="f" style="position:absolute;left:5290;top:4041;width:234;height:1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7,286" path="m147,0l0,147l0,285l116,285l116,181l179,181l179,285l296,285l296,147l147,0e" fillcolor="white" stroked="f" o:allowincell="f" style="position:absolute;left:5324;top:4092;width:166;height:1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065</wp:posOffset>
                </wp:positionH>
                <wp:positionV relativeFrom="paragraph">
                  <wp:posOffset>2165985</wp:posOffset>
                </wp:positionV>
                <wp:extent cx="238760" cy="239395"/>
                <wp:effectExtent l="0" t="635" r="63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239400"/>
                          <a:chOff x="0" y="0"/>
                          <a:chExt cx="238680" cy="23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8680" cy="2394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74880"/>
                            <a:ext cx="13968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3240"/>
                              <a:ext cx="53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39">
                                  <a:moveTo>
                                    <a:pt x="0" y="0"/>
                                  </a:moveTo>
                                  <a:lnTo>
                                    <a:pt x="150" y="12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0760"/>
                              <a:ext cx="126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19">
                                  <a:moveTo>
                                    <a:pt x="0" y="118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76" y="22"/>
                                  </a:lnTo>
                                  <a:lnTo>
                                    <a:pt x="181" y="2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353" y="118"/>
                                  </a:lnTo>
                                  <a:lnTo>
                                    <a:pt x="0" y="11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126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41">
                                  <a:moveTo>
                                    <a:pt x="0" y="0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177" y="1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240"/>
                              <a:ext cx="53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39">
                                  <a:moveTo>
                                    <a:pt x="0" y="12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50" y="238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170.55pt;width:18.8pt;height:18.85pt" coordorigin="5219,3411" coordsize="376,377">
                <v:oval id="shape_0" ID="Kształt5" fillcolor="#333333" stroked="f" o:allowincell="f" style="position:absolute;left:5219;top:3411;width:375;height:376;mso-wrap-style:none;v-text-anchor:middle">
                  <v:fill o:detectmouseclick="t" type="solid" color2="#cccccc"/>
                  <v:stroke color="#3465a4" joinstyle="round" endcap="flat"/>
                  <w10:wrap type="square"/>
                </v:oval>
                <v:group id="shape_0" alt="Kształt4" style="position:absolute;left:5302;top:3529;width:220;height:145">
                  <v:shape id="shape_0" coordsize="151,239" path="m0,0l150,120l0,238l0,0e" fillcolor="white" stroked="f" o:allowincell="f" style="position:absolute;left:5302;top:3534;width:83;height:133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354,119" path="m0,118l148,0l176,22l181,20l206,0l353,118l0,118e" fillcolor="white" stroked="f" o:allowincell="f" style="position:absolute;left:5312;top:3609;width:198;height:64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354,141" path="m0,0l353,0l177,140l0,0e" fillcolor="white" stroked="f" o:allowincell="f" style="position:absolute;left:5312;top:3529;width:198;height:7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51,239" path="m0,120l150,0l150,238l0,120e" fillcolor="white" stroked="f" o:allowincell="f" style="position:absolute;left:5438;top:3534;width:83;height:133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65</wp:posOffset>
                </wp:positionH>
                <wp:positionV relativeFrom="paragraph">
                  <wp:posOffset>60325</wp:posOffset>
                </wp:positionV>
                <wp:extent cx="2525395" cy="2525395"/>
                <wp:effectExtent l="29210" t="29210" r="28575" b="28575"/>
                <wp:wrapSquare wrapText="bothSides"/>
                <wp:docPr id="8" name="Kształt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252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d3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Kształt7" fillcolor="white" stroked="t" o:allowincell="f" style="position:absolute;margin-left:3.95pt;margin-top:4.75pt;width:198.8pt;height:198.8pt;mso-wrap-style:none;v-text-anchor:middle">
                <v:fill o:detectmouseclick="t" type="solid" color2="black"/>
                <v:stroke color="#ffd320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0390</wp:posOffset>
                </wp:positionH>
                <wp:positionV relativeFrom="paragraph">
                  <wp:posOffset>386080</wp:posOffset>
                </wp:positionV>
                <wp:extent cx="1732915" cy="1863090"/>
                <wp:effectExtent l="9525" t="0" r="5080" b="6985"/>
                <wp:wrapSquare wrapText="bothSides"/>
                <wp:docPr id="9" name="Kształ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8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9" h="5288">
                              <a:moveTo>
                                <a:pt x="4812" y="3818"/>
                              </a:moveTo>
                              <a:cubicBezTo>
                                <a:pt x="4665" y="3606"/>
                                <a:pt x="4359" y="3513"/>
                                <a:pt x="4126" y="3425"/>
                              </a:cubicBezTo>
                              <a:cubicBezTo>
                                <a:pt x="3824" y="3309"/>
                                <a:pt x="3521" y="3194"/>
                                <a:pt x="3227" y="3061"/>
                              </a:cubicBezTo>
                              <a:cubicBezTo>
                                <a:pt x="3190" y="3043"/>
                                <a:pt x="3135" y="3002"/>
                                <a:pt x="3095" y="2995"/>
                              </a:cubicBezTo>
                              <a:cubicBezTo>
                                <a:pt x="3071" y="2991"/>
                                <a:pt x="3096" y="2976"/>
                                <a:pt x="3092" y="3008"/>
                              </a:cubicBezTo>
                              <a:cubicBezTo>
                                <a:pt x="3096" y="2986"/>
                                <a:pt x="3092" y="2965"/>
                                <a:pt x="3092" y="2945"/>
                              </a:cubicBezTo>
                              <a:cubicBezTo>
                                <a:pt x="3091" y="2855"/>
                                <a:pt x="3090" y="2765"/>
                                <a:pt x="3090" y="2676"/>
                              </a:cubicBezTo>
                              <a:cubicBezTo>
                                <a:pt x="3089" y="2642"/>
                                <a:pt x="3095" y="2607"/>
                                <a:pt x="3089" y="2575"/>
                              </a:cubicBezTo>
                              <a:cubicBezTo>
                                <a:pt x="3088" y="2568"/>
                                <a:pt x="3088" y="2562"/>
                                <a:pt x="3089" y="2556"/>
                              </a:cubicBezTo>
                              <a:cubicBezTo>
                                <a:pt x="3088" y="2562"/>
                                <a:pt x="3077" y="2575"/>
                                <a:pt x="3088" y="2564"/>
                              </a:cubicBezTo>
                              <a:cubicBezTo>
                                <a:pt x="3240" y="2420"/>
                                <a:pt x="3299" y="2196"/>
                                <a:pt x="3326" y="1998"/>
                              </a:cubicBezTo>
                              <a:cubicBezTo>
                                <a:pt x="3318" y="2002"/>
                                <a:pt x="3309" y="2008"/>
                                <a:pt x="3299" y="2013"/>
                              </a:cubicBezTo>
                              <a:cubicBezTo>
                                <a:pt x="3465" y="2046"/>
                                <a:pt x="3567" y="1812"/>
                                <a:pt x="3567" y="1684"/>
                              </a:cubicBezTo>
                              <a:cubicBezTo>
                                <a:pt x="3567" y="1580"/>
                                <a:pt x="3548" y="1329"/>
                                <a:pt x="3389" y="1351"/>
                              </a:cubicBezTo>
                              <a:lnTo>
                                <a:pt x="3411" y="1372"/>
                              </a:lnTo>
                              <a:cubicBezTo>
                                <a:pt x="3443" y="1128"/>
                                <a:pt x="3494" y="876"/>
                                <a:pt x="3387" y="643"/>
                              </a:cubicBezTo>
                              <a:cubicBezTo>
                                <a:pt x="3290" y="436"/>
                                <a:pt x="3103" y="275"/>
                                <a:pt x="2889" y="187"/>
                              </a:cubicBezTo>
                              <a:cubicBezTo>
                                <a:pt x="2429" y="0"/>
                                <a:pt x="1831" y="137"/>
                                <a:pt x="1570" y="567"/>
                              </a:cubicBezTo>
                              <a:cubicBezTo>
                                <a:pt x="1418" y="819"/>
                                <a:pt x="1465" y="1095"/>
                                <a:pt x="1504" y="1372"/>
                              </a:cubicBezTo>
                              <a:lnTo>
                                <a:pt x="1526" y="1351"/>
                              </a:lnTo>
                              <a:cubicBezTo>
                                <a:pt x="1367" y="1329"/>
                                <a:pt x="1348" y="1580"/>
                                <a:pt x="1348" y="1684"/>
                              </a:cubicBezTo>
                              <a:cubicBezTo>
                                <a:pt x="1347" y="1813"/>
                                <a:pt x="1451" y="2046"/>
                                <a:pt x="1617" y="2013"/>
                              </a:cubicBezTo>
                              <a:cubicBezTo>
                                <a:pt x="1608" y="2008"/>
                                <a:pt x="1598" y="2002"/>
                                <a:pt x="1589" y="1998"/>
                              </a:cubicBezTo>
                              <a:cubicBezTo>
                                <a:pt x="1614" y="2176"/>
                                <a:pt x="1662" y="2364"/>
                                <a:pt x="1777" y="2510"/>
                              </a:cubicBezTo>
                              <a:cubicBezTo>
                                <a:pt x="1793" y="2531"/>
                                <a:pt x="1816" y="2548"/>
                                <a:pt x="1834" y="2569"/>
                              </a:cubicBezTo>
                              <a:cubicBezTo>
                                <a:pt x="1819" y="2551"/>
                                <a:pt x="1826" y="2564"/>
                                <a:pt x="1826" y="2586"/>
                              </a:cubicBezTo>
                              <a:cubicBezTo>
                                <a:pt x="1826" y="2615"/>
                                <a:pt x="1825" y="2646"/>
                                <a:pt x="1825" y="2676"/>
                              </a:cubicBezTo>
                              <a:cubicBezTo>
                                <a:pt x="1824" y="2750"/>
                                <a:pt x="1824" y="2824"/>
                                <a:pt x="1823" y="2898"/>
                              </a:cubicBezTo>
                              <a:cubicBezTo>
                                <a:pt x="1823" y="2925"/>
                                <a:pt x="1821" y="2954"/>
                                <a:pt x="1822" y="2980"/>
                              </a:cubicBezTo>
                              <a:cubicBezTo>
                                <a:pt x="1825" y="3016"/>
                                <a:pt x="1815" y="2995"/>
                                <a:pt x="1832" y="2989"/>
                              </a:cubicBezTo>
                              <a:cubicBezTo>
                                <a:pt x="1757" y="3014"/>
                                <a:pt x="1682" y="3063"/>
                                <a:pt x="1610" y="3096"/>
                              </a:cubicBezTo>
                              <a:cubicBezTo>
                                <a:pt x="1353" y="3210"/>
                                <a:pt x="1090" y="3310"/>
                                <a:pt x="827" y="3409"/>
                              </a:cubicBezTo>
                              <a:cubicBezTo>
                                <a:pt x="612" y="3492"/>
                                <a:pt x="373" y="3571"/>
                                <a:pt x="194" y="3721"/>
                              </a:cubicBezTo>
                              <a:cubicBezTo>
                                <a:pt x="96" y="3802"/>
                                <a:pt x="65" y="3894"/>
                                <a:pt x="47" y="4013"/>
                              </a:cubicBezTo>
                              <a:cubicBezTo>
                                <a:pt x="23" y="4166"/>
                                <a:pt x="15" y="4317"/>
                                <a:pt x="9" y="4470"/>
                              </a:cubicBezTo>
                              <a:cubicBezTo>
                                <a:pt x="0" y="4732"/>
                                <a:pt x="2" y="4997"/>
                                <a:pt x="9" y="5259"/>
                              </a:cubicBezTo>
                              <a:cubicBezTo>
                                <a:pt x="9" y="5287"/>
                                <a:pt x="55" y="5287"/>
                                <a:pt x="55" y="5259"/>
                              </a:cubicBezTo>
                              <a:cubicBezTo>
                                <a:pt x="47" y="5042"/>
                                <a:pt x="47" y="4822"/>
                                <a:pt x="50" y="4604"/>
                              </a:cubicBezTo>
                              <a:cubicBezTo>
                                <a:pt x="55" y="4442"/>
                                <a:pt x="60" y="4281"/>
                                <a:pt x="79" y="4120"/>
                              </a:cubicBezTo>
                              <a:cubicBezTo>
                                <a:pt x="90" y="4003"/>
                                <a:pt x="100" y="3874"/>
                                <a:pt x="187" y="3786"/>
                              </a:cubicBezTo>
                              <a:cubicBezTo>
                                <a:pt x="357" y="3615"/>
                                <a:pt x="630" y="3532"/>
                                <a:pt x="853" y="3447"/>
                              </a:cubicBezTo>
                              <a:cubicBezTo>
                                <a:pt x="1103" y="3352"/>
                                <a:pt x="1355" y="3256"/>
                                <a:pt x="1601" y="3147"/>
                              </a:cubicBezTo>
                              <a:cubicBezTo>
                                <a:pt x="1663" y="3120"/>
                                <a:pt x="1725" y="3093"/>
                                <a:pt x="1786" y="3063"/>
                              </a:cubicBezTo>
                              <a:cubicBezTo>
                                <a:pt x="1805" y="3053"/>
                                <a:pt x="1836" y="3043"/>
                                <a:pt x="1852" y="3029"/>
                              </a:cubicBezTo>
                              <a:cubicBezTo>
                                <a:pt x="1871" y="3012"/>
                                <a:pt x="1868" y="2999"/>
                                <a:pt x="1868" y="2977"/>
                              </a:cubicBezTo>
                              <a:cubicBezTo>
                                <a:pt x="1868" y="2912"/>
                                <a:pt x="1869" y="2846"/>
                                <a:pt x="1869" y="2781"/>
                              </a:cubicBezTo>
                              <a:cubicBezTo>
                                <a:pt x="1871" y="2712"/>
                                <a:pt x="1877" y="2640"/>
                                <a:pt x="1873" y="2572"/>
                              </a:cubicBezTo>
                              <a:cubicBezTo>
                                <a:pt x="1871" y="2544"/>
                                <a:pt x="1865" y="2541"/>
                                <a:pt x="1847" y="2522"/>
                              </a:cubicBezTo>
                              <a:cubicBezTo>
                                <a:pt x="1708" y="2381"/>
                                <a:pt x="1659" y="2171"/>
                                <a:pt x="1633" y="1987"/>
                              </a:cubicBezTo>
                              <a:cubicBezTo>
                                <a:pt x="1631" y="1972"/>
                                <a:pt x="1616" y="1969"/>
                                <a:pt x="1605" y="1970"/>
                              </a:cubicBezTo>
                              <a:cubicBezTo>
                                <a:pt x="1467" y="1998"/>
                                <a:pt x="1390" y="1770"/>
                                <a:pt x="1394" y="1671"/>
                              </a:cubicBezTo>
                              <a:cubicBezTo>
                                <a:pt x="1395" y="1594"/>
                                <a:pt x="1406" y="1378"/>
                                <a:pt x="1526" y="1394"/>
                              </a:cubicBezTo>
                              <a:cubicBezTo>
                                <a:pt x="1537" y="1396"/>
                                <a:pt x="1550" y="1383"/>
                                <a:pt x="1549" y="1372"/>
                              </a:cubicBezTo>
                              <a:cubicBezTo>
                                <a:pt x="1518" y="1150"/>
                                <a:pt x="1468" y="906"/>
                                <a:pt x="1557" y="691"/>
                              </a:cubicBezTo>
                              <a:cubicBezTo>
                                <a:pt x="1641" y="490"/>
                                <a:pt x="1811" y="331"/>
                                <a:pt x="2012" y="242"/>
                              </a:cubicBezTo>
                              <a:cubicBezTo>
                                <a:pt x="2462" y="38"/>
                                <a:pt x="3073" y="172"/>
                                <a:pt x="3320" y="611"/>
                              </a:cubicBezTo>
                              <a:cubicBezTo>
                                <a:pt x="3453" y="851"/>
                                <a:pt x="3401" y="1115"/>
                                <a:pt x="3366" y="1372"/>
                              </a:cubicBezTo>
                              <a:cubicBezTo>
                                <a:pt x="3365" y="1383"/>
                                <a:pt x="3378" y="1396"/>
                                <a:pt x="3389" y="1394"/>
                              </a:cubicBezTo>
                              <a:cubicBezTo>
                                <a:pt x="3511" y="1378"/>
                                <a:pt x="3521" y="1594"/>
                                <a:pt x="3522" y="1671"/>
                              </a:cubicBezTo>
                              <a:cubicBezTo>
                                <a:pt x="3525" y="1770"/>
                                <a:pt x="3449" y="1998"/>
                                <a:pt x="3311" y="1970"/>
                              </a:cubicBezTo>
                              <a:cubicBezTo>
                                <a:pt x="3299" y="1968"/>
                                <a:pt x="3284" y="1972"/>
                                <a:pt x="3283" y="1987"/>
                              </a:cubicBezTo>
                              <a:cubicBezTo>
                                <a:pt x="3262" y="2125"/>
                                <a:pt x="3231" y="2263"/>
                                <a:pt x="3164" y="2386"/>
                              </a:cubicBezTo>
                              <a:cubicBezTo>
                                <a:pt x="3135" y="2442"/>
                                <a:pt x="3096" y="2483"/>
                                <a:pt x="3058" y="2533"/>
                              </a:cubicBezTo>
                              <a:cubicBezTo>
                                <a:pt x="3037" y="2557"/>
                                <a:pt x="3044" y="2583"/>
                                <a:pt x="3044" y="2618"/>
                              </a:cubicBezTo>
                              <a:cubicBezTo>
                                <a:pt x="3045" y="2706"/>
                                <a:pt x="3046" y="2796"/>
                                <a:pt x="3046" y="2886"/>
                              </a:cubicBezTo>
                              <a:cubicBezTo>
                                <a:pt x="3047" y="2923"/>
                                <a:pt x="3032" y="2998"/>
                                <a:pt x="3059" y="3025"/>
                              </a:cubicBezTo>
                              <a:cubicBezTo>
                                <a:pt x="3073" y="3042"/>
                                <a:pt x="3105" y="3051"/>
                                <a:pt x="3122" y="3058"/>
                              </a:cubicBezTo>
                              <a:cubicBezTo>
                                <a:pt x="3351" y="3171"/>
                                <a:pt x="3589" y="3266"/>
                                <a:pt x="3826" y="3359"/>
                              </a:cubicBezTo>
                              <a:cubicBezTo>
                                <a:pt x="4015" y="3431"/>
                                <a:pt x="4207" y="3498"/>
                                <a:pt x="4392" y="3580"/>
                              </a:cubicBezTo>
                              <a:cubicBezTo>
                                <a:pt x="4529" y="3642"/>
                                <a:pt x="4685" y="3714"/>
                                <a:pt x="4774" y="3841"/>
                              </a:cubicBezTo>
                              <a:cubicBezTo>
                                <a:pt x="4789" y="3864"/>
                                <a:pt x="4828" y="3842"/>
                                <a:pt x="4812" y="3818"/>
                              </a:cubicBezTo>
                            </a:path>
                          </a:pathLst>
                        </a:custGeom>
                        <a:solidFill>
                          <a:srgbClr val="ffd428"/>
                        </a:solidFill>
                        <a:ln w="19080">
                          <a:solidFill>
                            <a:srgbClr val="ffd4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ztałt3" coordsize="4829,5288" path="m4812,3818c4665,3606,4359,3513,4126,3425c3824,3309,3521,3194,3227,3061c3190,3043,3135,3002,3095,2995c3071,2991,3096,2976,3092,3008c3096,2986,3092,2965,3092,2945c3091,2855,3090,2765,3090,2676c3089,2642,3095,2607,3089,2575c3088,2568,3088,2562,3089,2556c3088,2562,3077,2575,3088,2564c3240,2420,3299,2196,3326,1998c3318,2002,3309,2008,3299,2013c3465,2046,3567,1812,3567,1684c3567,1580,3548,1329,3389,1351l3411,1372c3443,1128,3494,876,3387,643c3290,436,3103,275,2889,187c2429,0,1831,137,1570,567c1418,819,1465,1095,1504,1372l1526,1351c1367,1329,1348,1580,1348,1684c1347,1813,1451,2046,1617,2013c1608,2008,1598,2002,1589,1998c1614,2176,1662,2364,1777,2510c1793,2531,1816,2548,1834,2569c1819,2551,1826,2564,1826,2586c1826,2615,1825,2646,1825,2676c1824,2750,1824,2824,1823,2898c1823,2925,1821,2954,1822,2980c1825,3016,1815,2995,1832,2989c1757,3014,1682,3063,1610,3096c1353,3210,1090,3310,827,3409c612,3492,373,3571,194,3721c96,3802,65,3894,47,4013c23,4166,15,4317,9,4470c0,4732,2,4997,9,5259c9,5287,55,5287,55,5259c47,5042,47,4822,50,4604c55,4442,60,4281,79,4120c90,4003,100,3874,187,3786c357,3615,630,3532,853,3447c1103,3352,1355,3256,1601,3147c1663,3120,1725,3093,1786,3063c1805,3053,1836,3043,1852,3029c1871,3012,1868,2999,1868,2977c1868,2912,1869,2846,1869,2781c1871,2712,1877,2640,1873,2572c1871,2544,1865,2541,1847,2522c1708,2381,1659,2171,1633,1987c1631,1972,1616,1969,1605,1970c1467,1998,1390,1770,1394,1671c1395,1594,1406,1378,1526,1394c1537,1396,1550,1383,1549,1372c1518,1150,1468,906,1557,691c1641,490,1811,331,2012,242c2462,38,3073,172,3320,611c3453,851,3401,1115,3366,1372c3365,1383,3378,1396,3389,1394c3511,1378,3521,1594,3522,1671c3525,1770,3449,1998,3311,1970c3299,1968,3284,1972,3283,1987c3262,2125,3231,2263,3164,2386c3135,2442,3096,2483,3058,2533c3037,2557,3044,2583,3044,2618c3045,2706,3046,2796,3046,2886c3047,2923,3032,2998,3059,3025c3073,3042,3105,3051,3122,3058c3351,3171,3589,3266,3826,3359c4015,3431,4207,3498,4392,3580c4529,3642,4685,3714,4774,3841c4789,3864,4828,3842,4812,3818e" fillcolor="#ffd428" stroked="t" o:allowincell="f" style="position:absolute;margin-left:45.7pt;margin-top:30.4pt;width:136.4pt;height:146.65pt;mso-wrap-style:none;v-text-anchor:middle">
                <v:fill o:detectmouseclick="t" type="solid" color2="#002bd7"/>
                <v:stroke color="#ffd428" weight="19080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45</wp:posOffset>
                </wp:positionH>
                <wp:positionV relativeFrom="paragraph">
                  <wp:posOffset>7049770</wp:posOffset>
                </wp:positionV>
                <wp:extent cx="2738120" cy="168910"/>
                <wp:effectExtent l="0" t="0" r="571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160" cy="168840"/>
                          <a:chOff x="0" y="0"/>
                          <a:chExt cx="2738160" cy="16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42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13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en" w:hAnsi="Sen" w:eastAsia="Exo2-Light;Times New Roman" w:cs="Exo2-Light;Times New Roman"/>
                                  <w:color w:val="333333"/>
                                  <w:lang w:val="pl-PL" w:eastAsia="zh-CN" w:bidi="hi-IN"/>
                                </w:rPr>
                                <w:t>Prawo jazdy Kat. B od 1999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1000" y="51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555.1pt;width:215.6pt;height:13.3pt" coordorigin="67,11102" coordsize="4312,266">
                <v:shape id="shape_0" stroked="f" o:allowincell="f" style="position:absolute;left:67;top:11102;width:416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13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en" w:hAnsi="Sen" w:eastAsia="Exo2-Light;Times New Roman" w:cs="Exo2-Light;Times New Roman"/>
                            <w:color w:val="333333"/>
                            <w:lang w:val="pl-PL" w:eastAsia="zh-CN" w:bidi="hi-IN"/>
                          </w:rPr>
                          <w:t>Prawo jazdy Kat. B od 1999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333333" stroked="t" o:allowincell="f" style="position:absolute;left:4305;top:11183;width:73;height:73;mso-wrap-style:none;v-text-anchor:middle">
                  <v:fill o:detectmouseclick="t" type="solid" color2="#cccccc"/>
                  <v:stroke color="#333333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45</wp:posOffset>
                </wp:positionH>
                <wp:positionV relativeFrom="paragraph">
                  <wp:posOffset>7262495</wp:posOffset>
                </wp:positionV>
                <wp:extent cx="2738120" cy="168910"/>
                <wp:effectExtent l="0" t="0" r="5715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160" cy="168840"/>
                          <a:chOff x="0" y="0"/>
                          <a:chExt cx="2738160" cy="16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42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13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en" w:hAnsi="Sen" w:eastAsia="Exo2-Light;Times New Roman" w:cs="Exo2-Light;Times New Roman"/>
                                  <w:color w:val="333333"/>
                                  <w:lang w:val="pl-PL" w:eastAsia="zh-CN" w:bidi="hi-IN"/>
                                </w:rPr>
                                <w:t>Szkolenie – Negocjacje w biznes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1000" y="51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571.85pt;width:215.6pt;height:13.3pt" coordorigin="67,11437" coordsize="4312,266">
                <v:shape id="shape_0" stroked="f" o:allowincell="f" style="position:absolute;left:67;top:11437;width:416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13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en" w:hAnsi="Sen" w:eastAsia="Exo2-Light;Times New Roman" w:cs="Exo2-Light;Times New Roman"/>
                            <w:color w:val="333333"/>
                            <w:lang w:val="pl-PL" w:eastAsia="zh-CN" w:bidi="hi-IN"/>
                          </w:rPr>
                          <w:t>Szkolenie – Negocjacje w biznes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333333" stroked="t" o:allowincell="f" style="position:absolute;left:4305;top:11518;width:73;height:73;mso-wrap-style:none;v-text-anchor:middle">
                  <v:fill o:detectmouseclick="t" type="solid" color2="#cccccc"/>
                  <v:stroke color="#333333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45</wp:posOffset>
                </wp:positionH>
                <wp:positionV relativeFrom="paragraph">
                  <wp:posOffset>7473315</wp:posOffset>
                </wp:positionV>
                <wp:extent cx="2738120" cy="168910"/>
                <wp:effectExtent l="0" t="0" r="5715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160" cy="168840"/>
                          <a:chOff x="0" y="0"/>
                          <a:chExt cx="2738160" cy="16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42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13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en" w:hAnsi="Sen" w:eastAsia="Exo2-Light;Times New Roman" w:cs="Exo2-Light;Times New Roman"/>
                                  <w:color w:val="333333"/>
                                  <w:lang w:val="pl-PL" w:eastAsia="zh-CN" w:bidi="hi-IN"/>
                                </w:rPr>
                                <w:t>Kurs – Delegowanie i motywowanie zespoł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1000" y="51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588.45pt;width:215.6pt;height:13.3pt" coordorigin="67,11769" coordsize="4312,266">
                <v:shape id="shape_0" stroked="f" o:allowincell="f" style="position:absolute;left:67;top:11769;width:416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13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en" w:hAnsi="Sen" w:eastAsia="Exo2-Light;Times New Roman" w:cs="Exo2-Light;Times New Roman"/>
                            <w:color w:val="333333"/>
                            <w:lang w:val="pl-PL" w:eastAsia="zh-CN" w:bidi="hi-IN"/>
                          </w:rPr>
                          <w:t>Kurs – Delegowanie i motywowanie zespoł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333333" stroked="t" o:allowincell="f" style="position:absolute;left:4305;top:11850;width:73;height:73;mso-wrap-style:none;v-text-anchor:middle">
                  <v:fill o:detectmouseclick="t" type="solid" color2="#cccccc"/>
                  <v:stroke color="#333333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10</wp:posOffset>
                </wp:positionH>
                <wp:positionV relativeFrom="paragraph">
                  <wp:posOffset>7681595</wp:posOffset>
                </wp:positionV>
                <wp:extent cx="2738755" cy="168910"/>
                <wp:effectExtent l="0" t="0" r="508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880" cy="168840"/>
                          <a:chOff x="0" y="0"/>
                          <a:chExt cx="2738880" cy="16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42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13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en" w:hAnsi="Sen" w:eastAsia="Exo2-Light;Times New Roman" w:cs="Exo2-Light;Times New Roman"/>
                                  <w:color w:val="333333"/>
                                  <w:lang w:val="pl-PL" w:eastAsia="zh-CN" w:bidi="hi-IN"/>
                                </w:rPr>
                                <w:t>Kurs - język hiszpański w biznes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1000" y="51480"/>
                            <a:ext cx="47520" cy="47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604.85pt;width:215.6pt;height:13.3pt" coordorigin="66,12097" coordsize="4312,266">
                <v:shape id="shape_0" stroked="f" o:allowincell="f" style="position:absolute;left:66;top:12097;width:416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13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en" w:hAnsi="Sen" w:eastAsia="Exo2-Light;Times New Roman" w:cs="Exo2-Light;Times New Roman"/>
                            <w:color w:val="333333"/>
                            <w:lang w:val="pl-PL" w:eastAsia="zh-CN" w:bidi="hi-IN"/>
                          </w:rPr>
                          <w:t>Kurs - język hiszpański w biznes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333333" stroked="t" o:allowincell="f" style="position:absolute;left:4304;top:12178;width:74;height:73;mso-wrap-style:none;v-text-anchor:middle">
                  <v:fill o:detectmouseclick="t" type="solid" color2="#cccccc"/>
                  <v:stroke color="#333333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10</wp:posOffset>
                </wp:positionH>
                <wp:positionV relativeFrom="paragraph">
                  <wp:posOffset>7884795</wp:posOffset>
                </wp:positionV>
                <wp:extent cx="2738755" cy="168910"/>
                <wp:effectExtent l="0" t="0" r="508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880" cy="168840"/>
                          <a:chOff x="0" y="0"/>
                          <a:chExt cx="2738880" cy="16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42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13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en" w:hAnsi="Sen" w:eastAsia="Exo2-Light;Times New Roman" w:cs="Exo2-Light;Times New Roman"/>
                                  <w:color w:val="333333"/>
                                  <w:lang w:val="pl-PL" w:eastAsia="zh-CN" w:bidi="hi-IN"/>
                                </w:rPr>
                                <w:t>Kurs Angielskiego Business Englis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1000" y="51480"/>
                            <a:ext cx="47520" cy="47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620.85pt;width:215.6pt;height:13.3pt" coordorigin="66,12417" coordsize="4312,266">
                <v:shape id="shape_0" stroked="f" o:allowincell="f" style="position:absolute;left:66;top:12417;width:416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13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en" w:hAnsi="Sen" w:eastAsia="Exo2-Light;Times New Roman" w:cs="Exo2-Light;Times New Roman"/>
                            <w:color w:val="333333"/>
                            <w:lang w:val="pl-PL" w:eastAsia="zh-CN" w:bidi="hi-IN"/>
                          </w:rPr>
                          <w:t>Kurs Angielskiego Business Engli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333333" stroked="t" o:allowincell="f" style="position:absolute;left:4304;top:12498;width:74;height:73;mso-wrap-style:none;v-text-anchor:middle">
                  <v:fill o:detectmouseclick="t" type="solid" color2="#cccccc"/>
                  <v:stroke color="#333333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10</wp:posOffset>
                </wp:positionH>
                <wp:positionV relativeFrom="paragraph">
                  <wp:posOffset>8098790</wp:posOffset>
                </wp:positionV>
                <wp:extent cx="2738755" cy="168910"/>
                <wp:effectExtent l="0" t="0" r="508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880" cy="168840"/>
                          <a:chOff x="0" y="0"/>
                          <a:chExt cx="2738880" cy="16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42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13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en" w:hAnsi="Sen" w:eastAsia="Exo2-Light;Times New Roman" w:cs="Exo2-Light;Times New Roman"/>
                                  <w:color w:val="333333"/>
                                  <w:lang w:val="pl-PL" w:eastAsia="zh-CN" w:bidi="hi-IN"/>
                                </w:rPr>
                                <w:t>Warsztaty - język nowoczesnego biznes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1000" y="51480"/>
                            <a:ext cx="47520" cy="47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637.7pt;width:215.6pt;height:13.3pt" coordorigin="66,12754" coordsize="4312,266">
                <v:shape id="shape_0" stroked="f" o:allowincell="f" style="position:absolute;left:66;top:12754;width:416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13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en" w:hAnsi="Sen" w:eastAsia="Exo2-Light;Times New Roman" w:cs="Exo2-Light;Times New Roman"/>
                            <w:color w:val="333333"/>
                            <w:lang w:val="pl-PL" w:eastAsia="zh-CN" w:bidi="hi-IN"/>
                          </w:rPr>
                          <w:t>Warsztaty - język nowoczesnego biznes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333333" stroked="t" o:allowincell="f" style="position:absolute;left:4304;top:12835;width:74;height:73;mso-wrap-style:none;v-text-anchor:middle">
                  <v:fill o:detectmouseclick="t" type="solid" color2="#cccccc"/>
                  <v:stroke color="#333333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4225</wp:posOffset>
                </wp:positionH>
                <wp:positionV relativeFrom="paragraph">
                  <wp:posOffset>5651500</wp:posOffset>
                </wp:positionV>
                <wp:extent cx="2796540" cy="69278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113"/>
                              <w:rPr>
                                <w:rFonts w:ascii="Sen" w:hAnsi="Sen" w:eastAsia="Exo2-Light;Times New Roman" w:cs="Exo2-Light;Times New Roman"/>
                                <w:color w:val="58595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color w:val="58595B"/>
                                <w:sz w:val="18"/>
                                <w:szCs w:val="18"/>
                              </w:rPr>
                              <w:t>Nadzorowanie pracy przedstawicieli handlowych, wprowadzenie systemu CRM, badania rynkowe, promocja firmy, współpraca z agencjami reklamowymi i organizacja kampanii medialnyc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54.55pt;mso-wrap-distance-left:9.05pt;mso-wrap-distance-right:9.05pt;mso-wrap-distance-top:0pt;mso-wrap-distance-bottom:0pt;margin-top:445pt;mso-position-vertical-relative:text;margin-left:26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0" w:after="113"/>
                        <w:rPr>
                          <w:rFonts w:ascii="Sen" w:hAnsi="Sen" w:eastAsia="Exo2-Light;Times New Roman" w:cs="Exo2-Light;Times New Roman"/>
                          <w:color w:val="58595B"/>
                          <w:sz w:val="18"/>
                          <w:szCs w:val="18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color w:val="58595B"/>
                          <w:sz w:val="18"/>
                          <w:szCs w:val="18"/>
                        </w:rPr>
                        <w:t>Nadzorowanie pracy przedstawicieli handlowych, wprowadzenie systemu CRM, badania rynkowe, promocja firmy, współpraca z agencjami reklamowymi i organizacja kampanii medialny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5335</wp:posOffset>
                </wp:positionH>
                <wp:positionV relativeFrom="paragraph">
                  <wp:posOffset>3248025</wp:posOffset>
                </wp:positionV>
                <wp:extent cx="1529080" cy="29972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99720"/>
                        </a:xfrm>
                        <a:prstGeom prst="rect"/>
                        <a:solidFill>
                          <a:srgbClr val="FFD320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20" strokecolor="#FFCC00" strokeweight="0pt" style="position:absolute;rotation:-0;width:120.4pt;height:23.6pt;mso-wrap-distance-left:9.05pt;mso-wrap-distance-right:9.05pt;mso-wrap-distance-top:0pt;mso-wrap-distance-bottom:0pt;margin-top:255.75pt;mso-position-vertical-relative:text;margin-left:26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8520</wp:posOffset>
                </wp:positionH>
                <wp:positionV relativeFrom="paragraph">
                  <wp:posOffset>3313430</wp:posOffset>
                </wp:positionV>
                <wp:extent cx="1590675" cy="18415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en" w:hAnsi="Sen" w:eastAsia="Exo2-Light;Times New Roman" w:cs="Exo2-Light;Times New Roman"/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b/>
                                <w:color w:val="333333"/>
                              </w:rPr>
                              <w:t>DOŚWIADCZ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4.5pt;mso-wrap-distance-left:9.05pt;mso-wrap-distance-right:9.05pt;mso-wrap-distance-top:0pt;mso-wrap-distance-bottom:0pt;margin-top:260.9pt;mso-position-vertical-relative:text;margin-left:2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Sen" w:hAnsi="Sen" w:eastAsia="Exo2-Light;Times New Roman" w:cs="Exo2-Light;Times New Roman"/>
                          <w:b/>
                          <w:b/>
                          <w:color w:val="333333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b/>
                          <w:color w:val="333333"/>
                        </w:rPr>
                        <w:t>DOŚWIADCZ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8035</wp:posOffset>
                </wp:positionH>
                <wp:positionV relativeFrom="paragraph">
                  <wp:posOffset>4258945</wp:posOffset>
                </wp:positionV>
                <wp:extent cx="2776855" cy="676275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113"/>
                              <w:rPr>
                                <w:rFonts w:ascii="Sen" w:hAnsi="Sen" w:eastAsia="Exo2-Light;Times New Roman" w:cs="Exo2-Light;Times New Roman"/>
                                <w:color w:val="58595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color w:val="58595B"/>
                                <w:sz w:val="18"/>
                                <w:szCs w:val="18"/>
                              </w:rPr>
                              <w:t>Opieka nad obecnymi klientami, sprzedaż produktów oferowanych przez firmę, prowadzenie negocjacji handlowych, wprowadzanie nowych produktów, budowanie strategii eksportowej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53.25pt;mso-wrap-distance-left:9.05pt;mso-wrap-distance-right:9.05pt;mso-wrap-distance-top:0pt;mso-wrap-distance-bottom:0pt;margin-top:335.35pt;mso-position-vertical-relative:text;margin-left:26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0" w:after="113"/>
                        <w:rPr>
                          <w:rFonts w:ascii="Sen" w:hAnsi="Sen" w:eastAsia="Exo2-Light;Times New Roman" w:cs="Exo2-Light;Times New Roman"/>
                          <w:color w:val="58595B"/>
                          <w:sz w:val="18"/>
                          <w:szCs w:val="18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color w:val="58595B"/>
                          <w:sz w:val="18"/>
                          <w:szCs w:val="18"/>
                        </w:rPr>
                        <w:t>Opieka nad obecnymi klientami, sprzedaż produktów oferowanych przez firmę, prowadzenie negocjacji handlowych, wprowadzanie nowych produktów, budowanie strategii eksportowej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7560</wp:posOffset>
                </wp:positionH>
                <wp:positionV relativeFrom="paragraph">
                  <wp:posOffset>3248025</wp:posOffset>
                </wp:positionV>
                <wp:extent cx="748030" cy="299720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299720"/>
                        </a:xfrm>
                        <a:prstGeom prst="rect"/>
                        <a:solidFill>
                          <a:srgbClr val="FFD320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20" strokecolor="#FFCC00" strokeweight="0pt" style="position:absolute;rotation:-0;width:58.9pt;height:23.6pt;mso-wrap-distance-left:9.05pt;mso-wrap-distance-right:9.05pt;mso-wrap-distance-top:0pt;mso-wrap-distance-bottom:0pt;margin-top:255.75pt;mso-position-vertical-relative:text;margin-left:16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3606800</wp:posOffset>
                </wp:positionV>
                <wp:extent cx="2807335" cy="1053465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color w:val="58595B"/>
                                <w:sz w:val="18"/>
                                <w:szCs w:val="18"/>
                              </w:rPr>
                              <w:t xml:space="preserve">Jestem osobą kreatywną, ambitną i dynamiczną. Powierzone zadania wykonuję z dokładności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Sen" w:hAnsi="Sen" w:eastAsia="Exo2-Light;Times New Roman" w:cs="Exo2-Light;Times New Roman"/>
                                <w:color w:val="58595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color w:val="58595B"/>
                                <w:sz w:val="18"/>
                                <w:szCs w:val="18"/>
                              </w:rPr>
                              <w:t xml:space="preserve">i zaangażowaniem. Lubię wyzwania i pracę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Sen" w:hAnsi="Sen" w:eastAsia="Exo2-Light;Times New Roman" w:cs="Exo2-Light;Times New Roman"/>
                                <w:color w:val="58595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color w:val="58595B"/>
                                <w:sz w:val="18"/>
                                <w:szCs w:val="18"/>
                              </w:rPr>
                              <w:t>z ludźmi. Cechuje mnie wysoka kultura osobist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Sen" w:hAnsi="Sen" w:eastAsia="Exo2-Light;Times New Roman" w:cs="Exo2-Light;Times New Roman"/>
                                <w:color w:val="58595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color w:val="58595B"/>
                                <w:sz w:val="18"/>
                                <w:szCs w:val="18"/>
                              </w:rPr>
                              <w:t>Pasje: nurkowanie, astronomia, nauka języków obcych i kuchnia azjatyck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82.95pt;mso-wrap-distance-left:9.05pt;mso-wrap-distance-right:9.05pt;mso-wrap-distance-top:0pt;mso-wrap-distance-bottom:0pt;margin-top:284pt;mso-position-vertical-relative:text;margin-left:-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Exo2-Light;Times New Roman" w:cs="Exo2-Light;Times New Roman" w:ascii="Sen" w:hAnsi="Sen"/>
                          <w:color w:val="58595B"/>
                          <w:sz w:val="18"/>
                          <w:szCs w:val="18"/>
                        </w:rPr>
                        <w:t xml:space="preserve">Jestem osobą kreatywną, ambitną i dynamiczną. Powierzone zadania wykonuję z dokładnością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Sen" w:hAnsi="Sen" w:eastAsia="Exo2-Light;Times New Roman" w:cs="Exo2-Light;Times New Roman"/>
                          <w:color w:val="58595B"/>
                          <w:sz w:val="18"/>
                          <w:szCs w:val="18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color w:val="58595B"/>
                          <w:sz w:val="18"/>
                          <w:szCs w:val="18"/>
                        </w:rPr>
                        <w:t xml:space="preserve">i zaangażowaniem. Lubię wyzwania i pracę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Sen" w:hAnsi="Sen" w:eastAsia="Exo2-Light;Times New Roman" w:cs="Exo2-Light;Times New Roman"/>
                          <w:color w:val="58595B"/>
                          <w:sz w:val="18"/>
                          <w:szCs w:val="18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color w:val="58595B"/>
                          <w:sz w:val="18"/>
                          <w:szCs w:val="18"/>
                        </w:rPr>
                        <w:t>z ludźmi. Cechuje mnie wysoka kultura osobista.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Sen" w:hAnsi="Sen" w:eastAsia="Exo2-Light;Times New Roman" w:cs="Exo2-Light;Times New Roman"/>
                          <w:color w:val="58595B"/>
                          <w:sz w:val="18"/>
                          <w:szCs w:val="18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color w:val="58595B"/>
                          <w:sz w:val="18"/>
                          <w:szCs w:val="18"/>
                        </w:rPr>
                        <w:t>Pasje: nurkowanie, astronomia, nauka języków obcych i kuchnia azjatyck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7085</wp:posOffset>
                </wp:positionH>
                <wp:positionV relativeFrom="paragraph">
                  <wp:posOffset>3313430</wp:posOffset>
                </wp:positionV>
                <wp:extent cx="661035" cy="18415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Sen" w:hAnsi="Sen" w:eastAsia="Exo2-Light;Times New Roman" w:cs="Exo2-Light;Times New Roman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b/>
                                <w:bCs/>
                                <w:color w:val="333333"/>
                              </w:rPr>
                              <w:t>O M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.05pt;mso-wrap-distance-right:9.05pt;mso-wrap-distance-top:0pt;mso-wrap-distance-bottom:0pt;margin-top:260.9pt;mso-position-vertical-relative:text;margin-left:16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Sen" w:hAnsi="Sen" w:eastAsia="Exo2-Light;Times New Roman" w:cs="Exo2-Light;Times New Roman"/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b/>
                          <w:bCs/>
                          <w:color w:val="333333"/>
                        </w:rPr>
                        <w:t>O M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55240</wp:posOffset>
                </wp:positionH>
                <wp:positionV relativeFrom="paragraph">
                  <wp:posOffset>8482330</wp:posOffset>
                </wp:positionV>
                <wp:extent cx="2642235" cy="38163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Sen" w:ascii="Sen" w:hAnsi="Sen"/>
                                <w:color w:val="616161"/>
                                <w:sz w:val="10"/>
                                <w:szCs w:val="10"/>
                              </w:rPr>
                              <w:t xml:space="preserve">Wyrażam zgodę na przetwarzanie moich danych osobowych dla potrzeb niezbędnych do realizacji procesu rekrutacji zgodnie z Rozporządzeniem Parlamentu Europejskiego  i Rady (UE) 2016/679 z dnia 27 kwietnia 2016 r. w sprawie ochrony osób fizycznych </w:t>
                              <w:br/>
                              <w:t>w związku z przetwarzaniem danych osobowych i w sprawie swobodnego przepływu takich danych oraz uchylenia dyrektywy 95/46/WE (RODO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30.05pt;mso-wrap-distance-left:9.05pt;mso-wrap-distance-right:9.05pt;mso-wrap-distance-top:0pt;mso-wrap-distance-bottom:0pt;margin-top:667.9pt;mso-position-vertical-relative:text;margin-left:-20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Sen" w:ascii="Sen" w:hAnsi="Sen"/>
                          <w:color w:val="616161"/>
                          <w:sz w:val="10"/>
                          <w:szCs w:val="10"/>
                        </w:rPr>
                        <w:t xml:space="preserve">Wyrażam zgodę na przetwarzanie moich danych osobowych dla potrzeb niezbędnych do realizacji procesu rekrutacji zgodnie z Rozporządzeniem Parlamentu Europejskiego  i Rady (UE) 2016/679 z dnia 27 kwietnia 2016 r. w sprawie ochrony osób fizycznych </w:t>
                        <w:br/>
                        <w:t>w związku z przetwarzaniem danych osobowych i w sprawie swobodnego przepływu takich danych oraz uchylenia dyrektywy 95/46/WE (ROD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0</wp:posOffset>
                </wp:positionH>
                <wp:positionV relativeFrom="paragraph">
                  <wp:posOffset>5855970</wp:posOffset>
                </wp:positionV>
                <wp:extent cx="2126615" cy="187960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Sen bold" w:hAnsi="Sen bold" w:eastAsia="Exo2-Light;Times New Roman" w:cs="Exo2-Light;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 bold" w:hAnsi="Sen bold"/>
                                <w:color w:val="333333"/>
                                <w:sz w:val="20"/>
                                <w:szCs w:val="20"/>
                              </w:rPr>
                              <w:t>j. angielski (C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14.8pt;mso-wrap-distance-left:9.05pt;mso-wrap-distance-right:9.05pt;mso-wrap-distance-top:0pt;mso-wrap-distance-bottom:0pt;margin-top:461.1pt;mso-position-vertical-relative:text;margin-left:5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Sen bold" w:hAnsi="Sen bold" w:eastAsia="Exo2-Light;Times New Roman" w:cs="Exo2-Light;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eastAsia="Exo2-Light;Times New Roman" w:cs="Exo2-Light;Times New Roman" w:ascii="Sen bold" w:hAnsi="Sen bold"/>
                          <w:color w:val="333333"/>
                          <w:sz w:val="20"/>
                          <w:szCs w:val="20"/>
                        </w:rPr>
                        <w:t>j. angielski (C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450</wp:posOffset>
                </wp:positionH>
                <wp:positionV relativeFrom="paragraph">
                  <wp:posOffset>6255385</wp:posOffset>
                </wp:positionV>
                <wp:extent cx="2126615" cy="18796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Sen bold" w:hAnsi="Sen bold" w:eastAsia="Exo2-Light;Times New Roman" w:cs="Exo2-Light;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 bold" w:hAnsi="Sen bold"/>
                                <w:color w:val="333333"/>
                                <w:sz w:val="20"/>
                                <w:szCs w:val="20"/>
                              </w:rPr>
                              <w:t>j. rosyjski (B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14.8pt;mso-wrap-distance-left:9.05pt;mso-wrap-distance-right:9.05pt;mso-wrap-distance-top:0pt;mso-wrap-distance-bottom:0pt;margin-top:492.55pt;mso-position-vertical-relative:text;margin-left:5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Sen bold" w:hAnsi="Sen bold" w:eastAsia="Exo2-Light;Times New Roman" w:cs="Exo2-Light;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eastAsia="Exo2-Light;Times New Roman" w:cs="Exo2-Light;Times New Roman" w:ascii="Sen bold" w:hAnsi="Sen bold"/>
                          <w:color w:val="333333"/>
                          <w:sz w:val="20"/>
                          <w:szCs w:val="20"/>
                        </w:rPr>
                        <w:t>j. rosyjski (B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9450</wp:posOffset>
                </wp:positionH>
                <wp:positionV relativeFrom="paragraph">
                  <wp:posOffset>6063615</wp:posOffset>
                </wp:positionV>
                <wp:extent cx="2126615" cy="18796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Sen bold" w:hAnsi="Sen bold" w:eastAsia="Exo2-Light;Times New Roman" w:cs="Exo2-Light;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 bold" w:hAnsi="Sen bold"/>
                                <w:color w:val="333333"/>
                                <w:sz w:val="20"/>
                                <w:szCs w:val="20"/>
                              </w:rPr>
                              <w:t>j. hiszpański (B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14.8pt;mso-wrap-distance-left:9.05pt;mso-wrap-distance-right:9.05pt;mso-wrap-distance-top:0pt;mso-wrap-distance-bottom:0pt;margin-top:477.45pt;mso-position-vertical-relative:text;margin-left:5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Sen bold" w:hAnsi="Sen bold" w:eastAsia="Exo2-Light;Times New Roman" w:cs="Exo2-Light;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eastAsia="Exo2-Light;Times New Roman" w:cs="Exo2-Light;Times New Roman" w:ascii="Sen bold" w:hAnsi="Sen bold"/>
                          <w:color w:val="333333"/>
                          <w:sz w:val="20"/>
                          <w:szCs w:val="20"/>
                        </w:rPr>
                        <w:t>j. hiszpański (B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125</wp:posOffset>
                </wp:positionH>
                <wp:positionV relativeFrom="paragraph">
                  <wp:posOffset>4761230</wp:posOffset>
                </wp:positionV>
                <wp:extent cx="1307465" cy="299720"/>
                <wp:effectExtent l="0" t="0" r="0" b="0"/>
                <wp:wrapSquare wrapText="bothSides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299720"/>
                        </a:xfrm>
                        <a:prstGeom prst="rect"/>
                        <a:solidFill>
                          <a:srgbClr val="FFD320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20" strokecolor="#FFCC00" strokeweight="0pt" style="position:absolute;rotation:-0;width:102.95pt;height:23.6pt;mso-wrap-distance-left:9.05pt;mso-wrap-distance-right:9.05pt;mso-wrap-distance-top:0pt;mso-wrap-distance-bottom:0pt;margin-top:374.9pt;mso-position-vertical-relative:text;margin-left:118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0805</wp:posOffset>
                </wp:positionH>
                <wp:positionV relativeFrom="paragraph">
                  <wp:posOffset>4827270</wp:posOffset>
                </wp:positionV>
                <wp:extent cx="1389380" cy="184150"/>
                <wp:effectExtent l="0" t="0" r="0" b="0"/>
                <wp:wrapSquare wrapText="bothSides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Sen" w:hAnsi="Sen" w:eastAsia="Exo2-Light;Times New Roman" w:cs="Exo2-Light;Times New Roman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b/>
                                <w:bCs/>
                                <w:color w:val="333333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4.5pt;mso-wrap-distance-left:9.05pt;mso-wrap-distance-right:9.05pt;mso-wrap-distance-top:0pt;mso-wrap-distance-bottom:0pt;margin-top:380.1pt;mso-position-vertical-relative:text;margin-left:10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Sen" w:hAnsi="Sen" w:eastAsia="Exo2-Light;Times New Roman" w:cs="Exo2-Light;Times New Roman"/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b/>
                          <w:bCs/>
                          <w:color w:val="333333"/>
                        </w:rPr>
                        <w:t>UMIEJĘTNOŚ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</wp:posOffset>
                </wp:positionH>
                <wp:positionV relativeFrom="paragraph">
                  <wp:posOffset>5121910</wp:posOffset>
                </wp:positionV>
                <wp:extent cx="2786380" cy="677545"/>
                <wp:effectExtent l="0" t="0" r="0" b="0"/>
                <wp:wrapSquare wrapText="bothSides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113"/>
                              <w:jc w:val="right"/>
                              <w:rPr>
                                <w:rFonts w:ascii="Sen" w:hAnsi="Sen" w:eastAsia="Exo2-Light;Times New Roman" w:cs="Exo2-Light;Times New Roman"/>
                                <w:color w:val="544D4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color w:val="544D48"/>
                                <w:sz w:val="18"/>
                                <w:szCs w:val="18"/>
                              </w:rPr>
                              <w:t>Znajomość technik sprzedaży oraz negocjacji, profesjonalna obsługa klienta, wysoka kultura osobista. Zdolności komunikacyjne. Elastyczność, samodzielność oraz duża odporność na str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53.35pt;mso-wrap-distance-left:9.05pt;mso-wrap-distance-right:9.05pt;mso-wrap-distance-top:0pt;mso-wrap-distance-bottom:0pt;margin-top:403.3pt;mso-position-vertical-relative:text;margin-left: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0" w:after="113"/>
                        <w:jc w:val="right"/>
                        <w:rPr>
                          <w:rFonts w:ascii="Sen" w:hAnsi="Sen" w:eastAsia="Exo2-Light;Times New Roman" w:cs="Exo2-Light;Times New Roman"/>
                          <w:color w:val="544D48"/>
                          <w:sz w:val="18"/>
                          <w:szCs w:val="18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color w:val="544D48"/>
                          <w:sz w:val="18"/>
                          <w:szCs w:val="18"/>
                        </w:rPr>
                        <w:t>Znajomość technik sprzedaży oraz negocjacji, profesjonalna obsługa klienta, wysoka kultura osobista. Zdolności komunikacyjne. Elastyczność, samodzielność oraz duża odporność na str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7827010</wp:posOffset>
                </wp:positionV>
                <wp:extent cx="1482090" cy="299720"/>
                <wp:effectExtent l="0" t="0" r="0" b="0"/>
                <wp:wrapSquare wrapText="bothSides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9720"/>
                        </a:xfrm>
                        <a:prstGeom prst="rect"/>
                        <a:solidFill>
                          <a:srgbClr val="FFD320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20" strokecolor="#FFCC00" strokeweight="0pt" style="position:absolute;rotation:-0;width:116.7pt;height:23.6pt;mso-wrap-distance-left:9.05pt;mso-wrap-distance-right:9.05pt;mso-wrap-distance-top:0pt;mso-wrap-distance-bottom:0pt;margin-top:616.3pt;mso-position-vertical-relative:text;margin-left:26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5345</wp:posOffset>
                </wp:positionH>
                <wp:positionV relativeFrom="paragraph">
                  <wp:posOffset>7891145</wp:posOffset>
                </wp:positionV>
                <wp:extent cx="1590675" cy="184150"/>
                <wp:effectExtent l="0" t="0" r="0" b="0"/>
                <wp:wrapSquare wrapText="bothSides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en bold" w:hAnsi="Sen bold" w:eastAsia="Exo2-Light;Times New Roman" w:cs="Exo2-Light;Times New Roman"/>
                                <w:color w:val="333333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 bold" w:hAnsi="Sen bold"/>
                                <w:color w:val="333333"/>
                              </w:rPr>
                              <w:t>WYKSZTAŁC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4.5pt;mso-wrap-distance-left:9.05pt;mso-wrap-distance-right:9.05pt;mso-wrap-distance-top:0pt;mso-wrap-distance-bottom:0pt;margin-top:621.35pt;mso-position-vertical-relative:text;margin-left:26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Sen bold" w:hAnsi="Sen bold" w:eastAsia="Exo2-Light;Times New Roman" w:cs="Exo2-Light;Times New Roman"/>
                          <w:color w:val="333333"/>
                        </w:rPr>
                      </w:pPr>
                      <w:r>
                        <w:rPr>
                          <w:rFonts w:eastAsia="Exo2-Light;Times New Roman" w:cs="Exo2-Light;Times New Roman" w:ascii="Sen bold" w:hAnsi="Sen bold"/>
                          <w:color w:val="333333"/>
                        </w:rPr>
                        <w:t>WYKSZTAŁC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37765</wp:posOffset>
                </wp:positionH>
                <wp:positionV relativeFrom="paragraph">
                  <wp:posOffset>522605</wp:posOffset>
                </wp:positionV>
                <wp:extent cx="2414905" cy="20853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2085340"/>
                        </a:xfrm>
                        <a:prstGeom prst="rect"/>
                        <a:solidFill>
                          <a:srgbClr val="FFD320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20" strokecolor="#FFCC00" strokeweight="0pt" style="position:absolute;rotation:-0;width:190.15pt;height:164.2pt;mso-wrap-distance-left:9.05pt;mso-wrap-distance-right:9.05pt;mso-wrap-distance-top:0pt;mso-wrap-distance-bottom:0pt;margin-top:41.15pt;mso-position-vertical-relative:text;margin-left:-19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5495</wp:posOffset>
                </wp:positionH>
                <wp:positionV relativeFrom="paragraph">
                  <wp:posOffset>6591300</wp:posOffset>
                </wp:positionV>
                <wp:extent cx="2126615" cy="375285"/>
                <wp:effectExtent l="0" t="0" r="0" b="0"/>
                <wp:wrapSquare wrapText="bothSides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en ExtraBold" w:hAnsi="Sen ExtraBold" w:eastAsia="Exo2-Light;Times New Roman" w:cs="Exo2-Light;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 ExtraBold" w:hAnsi="Sen ExtraBold"/>
                                <w:color w:val="333333"/>
                                <w:sz w:val="20"/>
                                <w:szCs w:val="20"/>
                              </w:rPr>
                              <w:t>Beehi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en ExtraBold" w:hAnsi="Sen ExtraBold" w:eastAsia="Exo2-Light;Times New Roman" w:cs="Exo2-Light;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 ExtraBold" w:hAnsi="Sen ExtraBold"/>
                                <w:color w:val="333333"/>
                                <w:sz w:val="20"/>
                                <w:szCs w:val="20"/>
                              </w:rPr>
                              <w:t>PR Mana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29.55pt;mso-wrap-distance-left:9.05pt;mso-wrap-distance-right:9.05pt;mso-wrap-distance-top:0pt;mso-wrap-distance-bottom:0pt;margin-top:519pt;mso-position-vertical-relative:text;margin-left:26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Sen ExtraBold" w:hAnsi="Sen ExtraBold" w:eastAsia="Exo2-Light;Times New Roman" w:cs="Exo2-Light;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eastAsia="Exo2-Light;Times New Roman" w:cs="Exo2-Light;Times New Roman" w:ascii="Sen ExtraBold" w:hAnsi="Sen ExtraBold"/>
                          <w:color w:val="333333"/>
                          <w:sz w:val="20"/>
                          <w:szCs w:val="20"/>
                        </w:rPr>
                        <w:t>Beehiv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en ExtraBold" w:hAnsi="Sen ExtraBold" w:eastAsia="Exo2-Light;Times New Roman" w:cs="Exo2-Light;Times New Roman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eastAsia="Exo2-Light;Times New Roman" w:cs="Exo2-Light;Times New Roman" w:ascii="Sen ExtraBold" w:hAnsi="Sen ExtraBold"/>
                          <w:color w:val="333333"/>
                          <w:sz w:val="20"/>
                          <w:szCs w:val="20"/>
                        </w:rPr>
                        <w:t>PR Manag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4225</wp:posOffset>
                </wp:positionH>
                <wp:positionV relativeFrom="paragraph">
                  <wp:posOffset>6367145</wp:posOffset>
                </wp:positionV>
                <wp:extent cx="1063625" cy="225425"/>
                <wp:effectExtent l="0" t="0" r="0" b="0"/>
                <wp:wrapSquare wrapText="bothSides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en bold" w:hAnsi="Sen bold" w:eastAsia="Exo2-Light;Times New Roman" w:cs="Exo2-Light;Times New Roman"/>
                                <w:color w:val="333333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 bold" w:hAnsi="Sen bold"/>
                                <w:color w:val="333333"/>
                              </w:rPr>
                              <w:t>2002-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7.75pt;mso-wrap-distance-left:9.05pt;mso-wrap-distance-right:9.05pt;mso-wrap-distance-top:0pt;mso-wrap-distance-bottom:0pt;margin-top:501.35pt;mso-position-vertical-relative:text;margin-left:26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Sen bold" w:hAnsi="Sen bold" w:eastAsia="Exo2-Light;Times New Roman" w:cs="Exo2-Light;Times New Roman"/>
                          <w:color w:val="333333"/>
                        </w:rPr>
                      </w:pPr>
                      <w:r>
                        <w:rPr>
                          <w:rFonts w:eastAsia="Exo2-Light;Times New Roman" w:cs="Exo2-Light;Times New Roman" w:ascii="Sen bold" w:hAnsi="Sen bold"/>
                          <w:color w:val="333333"/>
                        </w:rPr>
                        <w:t>2002-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2640</wp:posOffset>
                </wp:positionH>
                <wp:positionV relativeFrom="paragraph">
                  <wp:posOffset>6984365</wp:posOffset>
                </wp:positionV>
                <wp:extent cx="2767330" cy="692785"/>
                <wp:effectExtent l="0" t="0" r="0" b="0"/>
                <wp:wrapSquare wrapText="bothSides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113"/>
                              <w:rPr/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color w:val="333333"/>
                                <w:sz w:val="18"/>
                                <w:szCs w:val="18"/>
                              </w:rPr>
                              <w:t xml:space="preserve">Aktywna sprzedaż produktów portalu klientom biznesowym, poszukiwanie nowych odbiorców </w:t>
                              <w:br/>
                              <w:t xml:space="preserve">i utrzymywanie pozytywnych relacji </w:t>
                              <w:br/>
                              <w:t>z dotychczasowymi klientami, fakturowani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54.55pt;mso-wrap-distance-left:9.05pt;mso-wrap-distance-right:9.05pt;mso-wrap-distance-top:0pt;mso-wrap-distance-bottom:0pt;margin-top:549.95pt;mso-position-vertical-relative:text;margin-left:2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0" w:after="113"/>
                        <w:rPr/>
                      </w:pPr>
                      <w:r>
                        <w:rPr>
                          <w:rFonts w:eastAsia="Exo2-Light;Times New Roman" w:cs="Exo2-Light;Times New Roman" w:ascii="Sen" w:hAnsi="Sen"/>
                          <w:color w:val="333333"/>
                          <w:sz w:val="18"/>
                          <w:szCs w:val="18"/>
                        </w:rPr>
                        <w:t xml:space="preserve">Aktywna sprzedaż produktów portalu klientom biznesowym, poszukiwanie nowych odbiorców </w:t>
                        <w:br/>
                        <w:t xml:space="preserve">i utrzymywanie pozytywnych relacji </w:t>
                        <w:br/>
                        <w:t>z dotychczasowymi klientami, fakturowani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500</wp:posOffset>
                </wp:positionH>
                <wp:positionV relativeFrom="paragraph">
                  <wp:posOffset>6611620</wp:posOffset>
                </wp:positionV>
                <wp:extent cx="2371090" cy="325120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25120"/>
                        </a:xfrm>
                        <a:prstGeom prst="rect"/>
                        <a:solidFill>
                          <a:srgbClr val="FFD320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20" strokecolor="#FFCC00" strokeweight="0pt" style="position:absolute;rotation:-0;width:186.7pt;height:25.6pt;mso-wrap-distance-left:9.05pt;mso-wrap-distance-right:9.05pt;mso-wrap-distance-top:0pt;mso-wrap-distance-bottom:0pt;margin-top:520.6pt;mso-position-vertical-relative:text;margin-left: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970</wp:posOffset>
                </wp:positionH>
                <wp:positionV relativeFrom="paragraph">
                  <wp:posOffset>6687820</wp:posOffset>
                </wp:positionV>
                <wp:extent cx="2348230" cy="184150"/>
                <wp:effectExtent l="0" t="0" r="0" b="0"/>
                <wp:wrapSquare wrapText="bothSides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Sen" w:hAnsi="Sen" w:eastAsia="Exo2-Light;Times New Roman" w:cs="Exo2-Light;Times New Roman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b/>
                                <w:bCs/>
                                <w:color w:val="333333"/>
                              </w:rPr>
                              <w:t>DODATKOWE KWALIFIKACJ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14.5pt;mso-wrap-distance-left:9.05pt;mso-wrap-distance-right:9.05pt;mso-wrap-distance-top:0pt;mso-wrap-distance-bottom:0pt;margin-top:526.6pt;mso-position-vertical-relative:text;margin-left: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Sen" w:hAnsi="Sen" w:eastAsia="Exo2-Light;Times New Roman" w:cs="Exo2-Light;Times New Roman"/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b/>
                          <w:bCs/>
                          <w:color w:val="333333"/>
                        </w:rPr>
                        <w:t>DODATKOWE KWALIFIKAC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3725</wp:posOffset>
                </wp:positionH>
                <wp:positionV relativeFrom="paragraph">
                  <wp:posOffset>-153035</wp:posOffset>
                </wp:positionV>
                <wp:extent cx="2815590" cy="61150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en" w:hAnsi="Sen" w:eastAsia="Exo2-Light;Times New Roman" w:cs="Exo2-Light;Times New Roman"/>
                                <w:b/>
                                <w:b/>
                                <w:color w:val="33333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b/>
                                <w:color w:val="333333"/>
                                <w:sz w:val="80"/>
                                <w:szCs w:val="80"/>
                              </w:rPr>
                              <w:t>Ma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48.15pt;mso-wrap-distance-left:9.05pt;mso-wrap-distance-right:9.05pt;mso-wrap-distance-top:0pt;mso-wrap-distance-bottom:0pt;margin-top:-12.05pt;mso-position-vertical-relative:text;margin-left:4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Sen" w:hAnsi="Sen" w:eastAsia="Exo2-Light;Times New Roman" w:cs="Exo2-Light;Times New Roman"/>
                          <w:b/>
                          <w:b/>
                          <w:color w:val="333333"/>
                          <w:sz w:val="80"/>
                          <w:szCs w:val="80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b/>
                          <w:color w:val="333333"/>
                          <w:sz w:val="80"/>
                          <w:szCs w:val="80"/>
                        </w:rPr>
                        <w:t>M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695</wp:posOffset>
                </wp:positionH>
                <wp:positionV relativeFrom="paragraph">
                  <wp:posOffset>1256665</wp:posOffset>
                </wp:positionV>
                <wp:extent cx="3247390" cy="33782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en" w:hAnsi="Sen" w:eastAsia="Lato-Light;Times New Roman" w:cs="Lato-Light;Times New Roman"/>
                                <w:b/>
                                <w:b/>
                                <w:bCs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ato-Light;Times New Roman" w:cs="Lato-Light;Times New Roman" w:ascii="Sen" w:hAnsi="Sen"/>
                                <w:b/>
                                <w:bCs/>
                                <w:color w:val="333333"/>
                                <w:sz w:val="32"/>
                                <w:szCs w:val="32"/>
                              </w:rPr>
                              <w:t>Manager sprzedaż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26.6pt;mso-wrap-distance-left:9.05pt;mso-wrap-distance-right:9.05pt;mso-wrap-distance-top:0pt;mso-wrap-distance-bottom:0pt;margin-top:98.95pt;mso-position-vertical-relative:text;margin-left:4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Sen" w:hAnsi="Sen" w:eastAsia="Lato-Light;Times New Roman" w:cs="Lato-Light;Times New Roman"/>
                          <w:b/>
                          <w:b/>
                          <w:bCs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eastAsia="Lato-Light;Times New Roman" w:cs="Lato-Light;Times New Roman" w:ascii="Sen" w:hAnsi="Sen"/>
                          <w:b/>
                          <w:bCs/>
                          <w:color w:val="333333"/>
                          <w:sz w:val="32"/>
                          <w:szCs w:val="32"/>
                        </w:rPr>
                        <w:t>Manager sprzedaż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2185</wp:posOffset>
                </wp:positionH>
                <wp:positionV relativeFrom="paragraph">
                  <wp:posOffset>1777365</wp:posOffset>
                </wp:positionV>
                <wp:extent cx="2419985" cy="2628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n" w:hAnsi="Sen" w:cs="Sen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n" w:ascii="Sen" w:hAnsi="Sen"/>
                                <w:color w:val="333333"/>
                                <w:sz w:val="28"/>
                                <w:szCs w:val="28"/>
                              </w:rPr>
                              <w:t>606 707 XY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20.7pt;mso-wrap-distance-left:9.05pt;mso-wrap-distance-right:9.05pt;mso-wrap-distance-top:0pt;mso-wrap-distance-bottom:0pt;margin-top:139.95pt;mso-position-vertical-relative:text;margin-left: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en" w:hAnsi="Sen" w:cs="Sen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Sen" w:ascii="Sen" w:hAnsi="Sen"/>
                          <w:color w:val="333333"/>
                          <w:sz w:val="28"/>
                          <w:szCs w:val="28"/>
                        </w:rPr>
                        <w:t>606 707 XY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2185</wp:posOffset>
                </wp:positionH>
                <wp:positionV relativeFrom="paragraph">
                  <wp:posOffset>2527935</wp:posOffset>
                </wp:positionV>
                <wp:extent cx="2428240" cy="2628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n" w:hAnsi="Sen" w:cs="Sen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n" w:ascii="Sen" w:hAnsi="Sen"/>
                                <w:color w:val="333333"/>
                                <w:sz w:val="28"/>
                                <w:szCs w:val="28"/>
                              </w:rPr>
                              <w:t>Krak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20.7pt;mso-wrap-distance-left:9.05pt;mso-wrap-distance-right:9.05pt;mso-wrap-distance-top:0pt;mso-wrap-distance-bottom:0pt;margin-top:199.05pt;mso-position-vertical-relative:text;margin-left: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en" w:hAnsi="Sen" w:cs="Sen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Sen" w:ascii="Sen" w:hAnsi="Sen"/>
                          <w:color w:val="333333"/>
                          <w:sz w:val="28"/>
                          <w:szCs w:val="28"/>
                        </w:rPr>
                        <w:t>Kra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2185</wp:posOffset>
                </wp:positionH>
                <wp:positionV relativeFrom="paragraph">
                  <wp:posOffset>2150745</wp:posOffset>
                </wp:positionV>
                <wp:extent cx="2435860" cy="2628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n" w:hAnsi="Sen" w:cs="Sen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n" w:ascii="Sen" w:hAnsi="Sen"/>
                                <w:color w:val="333333"/>
                                <w:sz w:val="28"/>
                                <w:szCs w:val="28"/>
                              </w:rPr>
                              <w:t>m.pszczolka@mail.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20.7pt;mso-wrap-distance-left:9.05pt;mso-wrap-distance-right:9.05pt;mso-wrap-distance-top:0pt;mso-wrap-distance-bottom:0pt;margin-top:169.35pt;mso-position-vertical-relative:text;margin-left: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en" w:hAnsi="Sen" w:cs="Sen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Sen" w:ascii="Sen" w:hAnsi="Sen"/>
                          <w:color w:val="333333"/>
                          <w:sz w:val="28"/>
                          <w:szCs w:val="28"/>
                        </w:rPr>
                        <w:t>m.pszczolka@mail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3725</wp:posOffset>
                </wp:positionH>
                <wp:positionV relativeFrom="paragraph">
                  <wp:posOffset>445770</wp:posOffset>
                </wp:positionV>
                <wp:extent cx="3072130" cy="61150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en" w:hAnsi="Sen" w:eastAsia="Exo2-Light;Times New Roman" w:cs="Exo2-Light;Times New Roman"/>
                                <w:b/>
                                <w:b/>
                                <w:color w:val="FFD32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b/>
                                <w:color w:val="FFD320"/>
                                <w:sz w:val="80"/>
                                <w:szCs w:val="80"/>
                              </w:rPr>
                              <w:t xml:space="preserve">Pszczółk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48.15pt;mso-wrap-distance-left:9.05pt;mso-wrap-distance-right:9.05pt;mso-wrap-distance-top:0pt;mso-wrap-distance-bottom:0pt;margin-top:35.1pt;mso-position-vertical-relative:text;margin-left:4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Sen" w:hAnsi="Sen" w:eastAsia="Exo2-Light;Times New Roman" w:cs="Exo2-Light;Times New Roman"/>
                          <w:b/>
                          <w:b/>
                          <w:color w:val="FFD320"/>
                          <w:sz w:val="80"/>
                          <w:szCs w:val="80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b/>
                          <w:color w:val="FFD320"/>
                          <w:sz w:val="80"/>
                          <w:szCs w:val="80"/>
                        </w:rPr>
                        <w:t xml:space="preserve">Pszczół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155</wp:posOffset>
                </wp:positionH>
                <wp:positionV relativeFrom="paragraph">
                  <wp:posOffset>8219440</wp:posOffset>
                </wp:positionV>
                <wp:extent cx="1062990" cy="22479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en bold" w:hAnsi="Sen bold" w:eastAsia="Exo2-Light;Times New Roman" w:cs="Exo2-Light;Times New Roman"/>
                                <w:color w:val="333333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 bold" w:hAnsi="Sen bold"/>
                                <w:color w:val="333333"/>
                              </w:rPr>
                              <w:t>1997-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7.7pt;mso-wrap-distance-left:9.05pt;mso-wrap-distance-right:9.05pt;mso-wrap-distance-top:0pt;mso-wrap-distance-bottom:0pt;margin-top:647.2pt;mso-position-vertical-relative:text;margin-left:4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Sen bold" w:hAnsi="Sen bold" w:eastAsia="Exo2-Light;Times New Roman" w:cs="Exo2-Light;Times New Roman"/>
                          <w:color w:val="333333"/>
                        </w:rPr>
                      </w:pPr>
                      <w:r>
                        <w:rPr>
                          <w:rFonts w:eastAsia="Exo2-Light;Times New Roman" w:cs="Exo2-Light;Times New Roman" w:ascii="Sen bold" w:hAnsi="Sen bold"/>
                          <w:color w:val="333333"/>
                        </w:rPr>
                        <w:t>1997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2935</wp:posOffset>
                </wp:positionH>
                <wp:positionV relativeFrom="paragraph">
                  <wp:posOffset>8446135</wp:posOffset>
                </wp:positionV>
                <wp:extent cx="2768600" cy="6026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Exo2-Light;Times New Roman" w:cs="Exo2-Light;Times New Roman" w:ascii="Sen ExtraBold" w:hAnsi="Sen ExtraBold"/>
                                <w:color w:val="333333"/>
                                <w:sz w:val="20"/>
                                <w:szCs w:val="20"/>
                              </w:rPr>
                              <w:t>Uniwersytet Jagielloński w Krak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n" w:hAnsi="Sen" w:eastAsia="Exo2-Light;Times New Roman" w:cs="Exo2-Light;Times New Roman"/>
                                <w:color w:val="58595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color w:val="58595B"/>
                                <w:sz w:val="18"/>
                                <w:szCs w:val="18"/>
                              </w:rPr>
                              <w:t>Kierunek: Zarządzanie i marke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n" w:hAnsi="Sen" w:eastAsia="Exo2-Light;Times New Roman" w:cs="Exo2-Light;Times New Roman"/>
                                <w:color w:val="58595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Exo2-Light;Times New Roman" w:cs="Exo2-Light;Times New Roman" w:ascii="Sen" w:hAnsi="Sen"/>
                                <w:color w:val="58595B"/>
                                <w:sz w:val="18"/>
                                <w:szCs w:val="18"/>
                              </w:rPr>
                              <w:t>Specjalizacja: Zarządzanie międzynarodow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47.45pt;mso-wrap-distance-left:9.05pt;mso-wrap-distance-right:9.05pt;mso-wrap-distance-top:0pt;mso-wrap-distance-bottom:0pt;margin-top:665.05pt;mso-position-vertical-relative:text;margin-left:4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Exo2-Light;Times New Roman" w:cs="Exo2-Light;Times New Roman" w:ascii="Sen ExtraBold" w:hAnsi="Sen ExtraBold"/>
                          <w:color w:val="333333"/>
                          <w:sz w:val="20"/>
                          <w:szCs w:val="20"/>
                        </w:rPr>
                        <w:t>Uniwersytet Jagielloński w Krakowie</w:t>
                      </w:r>
                    </w:p>
                    <w:p>
                      <w:pPr>
                        <w:pStyle w:val="Normal"/>
                        <w:rPr>
                          <w:rFonts w:ascii="Sen" w:hAnsi="Sen" w:eastAsia="Exo2-Light;Times New Roman" w:cs="Exo2-Light;Times New Roman"/>
                          <w:color w:val="58595B"/>
                          <w:sz w:val="18"/>
                          <w:szCs w:val="18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color w:val="58595B"/>
                          <w:sz w:val="18"/>
                          <w:szCs w:val="18"/>
                        </w:rPr>
                        <w:t>Kierunek: Zarządzanie i marketing</w:t>
                      </w:r>
                    </w:p>
                    <w:p>
                      <w:pPr>
                        <w:pStyle w:val="Normal"/>
                        <w:rPr>
                          <w:rFonts w:ascii="Sen" w:hAnsi="Sen" w:eastAsia="Exo2-Light;Times New Roman" w:cs="Exo2-Light;Times New Roman"/>
                          <w:color w:val="58595B"/>
                          <w:sz w:val="18"/>
                          <w:szCs w:val="18"/>
                        </w:rPr>
                      </w:pPr>
                      <w:r>
                        <w:rPr>
                          <w:rFonts w:eastAsia="Exo2-Light;Times New Roman" w:cs="Exo2-Light;Times New Roman" w:ascii="Sen" w:hAnsi="Sen"/>
                          <w:color w:val="58595B"/>
                          <w:sz w:val="18"/>
                          <w:szCs w:val="18"/>
                        </w:rPr>
                        <w:t>Specjalizacja: Zarządzanie międzynarod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n bold">
    <w:charset w:val="ee"/>
    <w:family w:val="auto"/>
    <w:pitch w:val="default"/>
  </w:font>
  <w:font w:name="Sen ExtraBold">
    <w:charset w:val="ee"/>
    <w:family w:val="auto"/>
    <w:pitch w:val="variable"/>
  </w:font>
  <w:font w:name="Sen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Piotrek</cp:lastModifiedBy>
  <cp:lastPrinted>2020-03-20T09:01:00Z</cp:lastPrinted>
  <dcterms:modified xsi:type="dcterms:W3CDTF">2020-03-21T11:42:00Z</dcterms:modified>
  <cp:revision>5</cp:revision>
  <dc:subject/>
  <dc:title/>
</cp:coreProperties>
</file>